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Tutorial de MySQL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sta apostila fornece uma introdução ao MySQL por mostrar ao usuário como criar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 gerenciar um banco de dados. MySQL é um programa interativo que permite você conectar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om um servidor de MySQL, perguntar e ver os resultados. Também veremos MySQL utilizado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m modo de lote: você coloca suas perguntas em um arquivo de antemão, e MySQL executa os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onteúdos do arquivo. Ambos os caminhos de usar o MySQL são descritos aqui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ara ver uma lista de opções fornecidas por MySQL, invoque-o com -help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hell&gt; mysql --help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sta apostila assume que o MySQL está instalado em sua máquina, e que um servidor de MySQL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stá disponível para que possa conectar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 apostila descreve o processo inteiro de como criar e usar um banco de dados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onectando e desconectando do servidor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Para conectar ao servidor, você usualmente necessitará fornecer um usuário ao MySQL e,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ais provavelmente, uma senha. Se o servidor continua numa máquina que não tem onde se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registrar, também necessitará especificar um hostname. Sabendo os parâmetros próprios,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você poderá se conectar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shell&gt; mysql -h host -u user -p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nter password: ********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O ******** representa sua senha; entre com a senha quando MySQL exibir Enter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assword: prompt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e daquela estação, você deveria ver alguma informação de introdução seguida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or uma mysql&gt; prompt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shell&gt; mysql -h host -u user -p</w:t>
      </w:r>
    </w:p>
    <w:p>
      <w:pPr>
        <w:pStyle w:val="Textosimples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Enter password: ********</w:t>
      </w:r>
    </w:p>
    <w:p>
      <w:pPr>
        <w:pStyle w:val="Textosimples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Welcome to the MySQL monitor. Commands end with ; or \g.</w:t>
      </w:r>
    </w:p>
    <w:p>
      <w:pPr>
        <w:pStyle w:val="Textosimples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Your MySQL connection id is 459 to server version: 3.22.20a-log</w:t>
      </w:r>
    </w:p>
    <w:p>
      <w:pPr>
        <w:pStyle w:val="Textosimples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Tipo "help" para ajuda.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 xml:space="preserve">mysql&gt;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O prompt diz que você está pronto para entrar com os comandos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lgumas instalações do MySQL permite aos usuários conectar com o servidor e continuar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omo anfitrião local. Se isto é o caso em sua máquina, você deveria ser capaz d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onectar com o servidor ao invocar o MySQL sem quaisquer opções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hell&gt; mysql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epois que está conectado, você pode desconectar a qualquer momento, é só digitar QUIT </w:t>
      </w:r>
    </w:p>
    <w:p>
      <w:pPr>
        <w:pStyle w:val="Textosimples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no mysql&gt; prompt: </w:t>
      </w:r>
    </w:p>
    <w:p>
      <w:pPr>
        <w:pStyle w:val="Textosimples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QUIT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By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Você também pode desconectar por control-D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Na maioria dos exemplos nas seguintes seções, assumem que você está conectado ao servidor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les indicam isto por: mysql&gt; prompt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ntrando e perguntando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Neste ponto, é mais importante descobrir como emitir perguntas do que criar tabelas,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arregar e recuperar dados. Esta seção descreve os princípios básicos de como entrar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om os comandos, usando várias perguntas. Você pode experimentar familiarizando com os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trabalhos do MySQL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qui é um comando simples que pergunta ao servidor o número de sua versão e a data corrente.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mysql&gt; SELECT VERSION(), CURRENT_DATE;</w:t>
      </w:r>
    </w:p>
    <w:p>
      <w:pPr>
        <w:pStyle w:val="Textosimples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+--------------+--------------+</w:t>
      </w:r>
    </w:p>
    <w:p>
      <w:pPr>
        <w:pStyle w:val="Textosimples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| version()    | CURRENT_DATE |</w:t>
      </w:r>
    </w:p>
    <w:p>
      <w:pPr>
        <w:pStyle w:val="Textosimples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+--------------+--------------+</w:t>
      </w:r>
    </w:p>
    <w:p>
      <w:pPr>
        <w:pStyle w:val="Textosimples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| 3.22.20a-log | 1999-03-19   |</w:t>
      </w:r>
    </w:p>
    <w:p>
      <w:pPr>
        <w:pStyle w:val="Textosimples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+--------------+--------------+</w:t>
      </w:r>
    </w:p>
    <w:p>
      <w:pPr>
        <w:pStyle w:val="Textosimples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1 row in set (0.01 sec)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sta pergunta ilustra várias coisas sobre MySQL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* Um comando normalmente consiste de uma declaração do SQL seguida por um ponto-e-vírgula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(Há algumas exceções onde um ponto-e-vírgula não são necessário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QUIT, mencionado anteriormente, é um deles.)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* Quando você emite um comando, MySQL envia ao servidor para execução e exibe os resultados,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ntão exibe mysql&gt;, para indicar que está pronto para outro comando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* MySQL exibe a saída da pergunta como uma tabela (filas e colunas)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 primeira fila contem rótulos às colunas. As demais filas são os resultados da pergunta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Normalmente, os rótulos da coluna são os nomes das colunas que traz das tabelas do banc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e dados. Se você está recuperando o valor de uma expressão, em vez de uma coluna de tabela,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MySQL rotula a coluna usando a expressão que foi usada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* MySQL mostra quantas filas foram exibidas, e quanto tempo a pergunta levou para ser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xecutada, dando uma idéia rude de performance do servidor. Esses valores são imprecisos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orque eles representam tempo de relógio de parede (não CPU ou tempo de máquina),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 porque eles são afetados por certos tipos de fatores. Palavras chaves podem ser inseridas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m qualquer caixa de entrada . As seguintes perguntas são equivalente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mysql&gt; SELECT VERSION(), CURRENT_DATE;</w:t>
      </w:r>
    </w:p>
    <w:p>
      <w:pPr>
        <w:pStyle w:val="Textosimples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mysql&gt; select version(), current_date;</w:t>
      </w:r>
    </w:p>
    <w:p>
      <w:pPr>
        <w:pStyle w:val="Textosimples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mysql&gt; SeLeCt vErSiOn(), current_DATE;</w:t>
      </w:r>
    </w:p>
    <w:p>
      <w:pPr>
        <w:pStyle w:val="Textosimples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qui é outra pergunta. Isto demonstra que você pode usar MySQL como uma simples calculadora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mysql&gt; SELECT SIN(PI()/4), (4+1)*5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---+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SIN(PI()/4) | (4+1)*5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---+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   0.707107 |      25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---+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s comandos mostrados têm estado relativamente em declarações de linhas únicas e curtas.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Você pode até mesmo entrar com declarações múltiplas em uma única linha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omente termine cada uma com um ponto-e-vírgula.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mysql&gt; SELECT VERSION(); SELECT NOW();</w:t>
      </w:r>
    </w:p>
    <w:p>
      <w:pPr>
        <w:pStyle w:val="Textosimples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+--------------+</w:t>
      </w:r>
    </w:p>
    <w:p>
      <w:pPr>
        <w:pStyle w:val="Textosimples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| version()    |</w:t>
      </w:r>
    </w:p>
    <w:p>
      <w:pPr>
        <w:pStyle w:val="Textosimples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+--------------+</w:t>
      </w:r>
    </w:p>
    <w:p>
      <w:pPr>
        <w:pStyle w:val="Textosimples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| 3.22.20a-log |</w:t>
      </w:r>
    </w:p>
    <w:p>
      <w:pPr>
        <w:pStyle w:val="Textosimples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+--------------+</w:t>
      </w:r>
    </w:p>
    <w:p>
      <w:pPr>
        <w:pStyle w:val="Textosimples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Textosimples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+---------------------+</w:t>
      </w:r>
    </w:p>
    <w:p>
      <w:pPr>
        <w:pStyle w:val="Textosimples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| NOW()         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1999-03-19 00:15:33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Um comando dado todo em uma única linha, assim como comandos compridos que requerem várias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linhas, não tem nenhum problema. MySQL determina que sua declaração termina por um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onto-e-vírgula, e não, o fim de uma linha de entrada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qui é uma simples declaração de linha múltipla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mysql&gt; SELECT</w:t>
      </w:r>
    </w:p>
    <w:p>
      <w:pPr>
        <w:pStyle w:val="Textosimples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eastAsia="MS Mincho;ＭＳ 明朝" w:cs="Arial" w:ascii="Arial" w:hAnsi="Arial"/>
          <w:lang w:val="en-US"/>
        </w:rPr>
        <w:t>-&gt; USER()</w:t>
      </w:r>
    </w:p>
    <w:p>
      <w:pPr>
        <w:pStyle w:val="Textosimples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eastAsia="MS Mincho;ＭＳ 明朝" w:cs="Arial" w:ascii="Arial" w:hAnsi="Arial"/>
          <w:lang w:val="en-US"/>
        </w:rPr>
        <w:t>-&gt; ,</w:t>
      </w:r>
    </w:p>
    <w:p>
      <w:pPr>
        <w:pStyle w:val="Textosimples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eastAsia="MS Mincho;ＭＳ 明朝" w:cs="Arial" w:ascii="Arial" w:hAnsi="Arial"/>
          <w:lang w:val="en-US"/>
        </w:rPr>
        <w:t>-&gt; CURRENT_DATE;</w:t>
      </w:r>
    </w:p>
    <w:p>
      <w:pPr>
        <w:pStyle w:val="Textosimples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+--------------------+--------------+</w:t>
      </w:r>
    </w:p>
    <w:p>
      <w:pPr>
        <w:pStyle w:val="Textosimples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| USER()             | CURRENT_DATE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----------+--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joesmith@localhost | 1999-03-18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----------+--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Neste exemplo, note como o prompt muda de mysql&gt; para -&gt; depois que entra com a pergunta na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rimeira linha de uma linha múltipla. MySQL indica que não tem uma declaração completa 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stá esperando o resto. O prompt é seu amigo, porque ele fornece retorno valioso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e você usa aquele retorno, você sempre estará atento do que MySQL está esperando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e você decide não executar mais nenhum comando que está no processo de entrada, cancel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isto, digitando \c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</w:t>
      </w:r>
    </w:p>
    <w:p>
      <w:pPr>
        <w:pStyle w:val="Textosimples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  <w:lang w:val="en-US"/>
        </w:rPr>
        <w:t>-&gt; USER()</w:t>
      </w:r>
    </w:p>
    <w:p>
      <w:pPr>
        <w:pStyle w:val="Textosimples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eastAsia="MS Mincho;ＭＳ 明朝" w:cs="Arial" w:ascii="Arial" w:hAnsi="Arial"/>
          <w:lang w:val="en-US"/>
        </w:rPr>
        <w:t>-&gt; \c</w:t>
      </w:r>
    </w:p>
    <w:p>
      <w:pPr>
        <w:pStyle w:val="Textosimples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mysql&gt;</w:t>
      </w:r>
    </w:p>
    <w:p>
      <w:pPr>
        <w:pStyle w:val="Textosimples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Note também aqui, o prompt. Isto muda o retorno para mysql&gt; depois que você digita \c,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MySQL indica o retorno e que está pronto para um novo comando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 seguinte tabela mostra cada um dos prompts que pode ser visto e resume que estad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o MySQL está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Prompt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ignificado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ronto para um novo comand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&gt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sperando para próxima linha de linha múltipla de comand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'&gt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sperando para próxima linha, colecionando um fio que começa com uma citação única ("'")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"&gt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sperando para próxima linha, colecionando um fio que começa com uma citação duplicada (""")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Linhas múltiplas de declarações comuns ocorrem por acaso, quando você pretende emitir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um comando em uma única linha, mas esquece o ponto-e-vírgula. Neste caso, MySQL espera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ara mais entrada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USER()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-&gt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e isto acontecer (você pensa que entrou com uma declaração mas a unicament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 resposta é um -&gt; prompt), mas provavelmente, MySQL está esperando o ponto-e-vírgula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ntre com um ponto-e-vírgula para completar a declaração, e MySQL executará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USER()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-&gt; 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USER()       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joesmith@localhost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O '&gt; e "&gt; prompts ocorrem durante coleção de fio. No MySQL, pode escrever fios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ircundados por um "'" ou """ caracteres (por exemplo, 'hello' ou "adeus"), e MySQL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eixa que você entre com os fios que transpõem linhas múltiplas. Quando você vê um '&gt; ou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"&gt; prompt, este meio que tem de entrar com uma linha contendo um fio que começa com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aracteres: "'" ou "", não tem ainda que entrar com a citação que termina o fio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eria bom se está realmente entrando com uma linha múltipla de fio, mas como provavelment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é isso? Mais freqüentemente, o '&gt; e "&gt; prompts indicam que você descuidou e deixou fora um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aracter de citação. Por exemplo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* FROM my_table WHERE name = "Smith AND age &lt; 30;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"&gt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e você ao entrar com a declaração SELECT, ele acessa, volta e se você ficar esperand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o resultado e nada acontecer, ao invés de admirar, note a pista fornecida pelo "&gt; prompt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Isto diz que MySQL está esperando ver o final de um fio.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Neste ponto, o que deve ser feito? É simples, é só cancelar o comando. Entretanto,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não pode ser somente \c, porque MySQL interpreta isto, como a separação do fio que está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olecionando. Ao invés, de entrar somente com o fechamento de caracter (assim MySQL saberá qu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você terminou o fio), entre com "\c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* FROM my_table WHERE name = "Smith AND age &lt; 30;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"&gt; "\c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s mudanças do prompt retornam para mysql&gt;, indicando que MySQL está pronto para um nov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omando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Isto é importante, para saber o que '&gt; e "&gt; prompts expressam, porque se você entrar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incorretamente com um fio, mais além, você digita a vontade e parece que MySQL ignorou,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incluindo uma linha contendo QUIT, isto pode ser completamente confuso, se você não sab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o que necessita para fornecer a citação de término antes que possa cancelar o comando corrente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xemplos de perguntas comuns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qui segue exemplos de como resolver alguns dos problemas mais comuns do MySQL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lgum dos exemplos usam a tabela de compras, coloque os preços de cada artigo (número de item)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e cada negociante. Supondo que cada negociante tem um preço fixo por artigo, entã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(item, negociante) é uma chave primária aos registros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Você pode criar a tabela de exemplo como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REATE TABLE shop (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article INT(4) UNSIGNED ZEROFILL DEFAULT '0000' NOT NULL,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dealer  CHAR(20)                 DEFAULT ''     NOT NULL,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price   DOUBLE(16,2)             DEFAULT '0.00' NOT NULL,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PRIMARY KEY(article, dealer))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INSERT INTO shop VALUES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(1,'A',3.45),(1,'B',3.99),(2,'A',10.99),(3,'B',1.45),(3,'C',1.69),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(3,'D',1.25),(4,'D',19.95)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ssim os dados de exemplo estarão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ELECT * FROM shop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+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article | dealer | price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+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   0001 | A      |  3.45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   0001 | B      |  3.99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   0002 | A      | 10.99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   0003 | B      |  1.45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   0003 | C      |  1.69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   0003 | D      |  1.25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   0004 | D      | 19.95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+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 valor máximo de uma coluna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"Qual é o artigo que tem o preço mais alto?"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ELECT MAX(article) AS article FROM shop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article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      4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 fila da coluna com o número máxim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"Encontre o número do negociantes, e avalie quem tem o artigo mais caro."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No ANSI SQL isto é facilmente feito com um sub-query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ELECT article, dealer, price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FROM   shop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WHERE  price=(SELECT MAX(price) FROM shop)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No MySQL (ainda não faz uma sub-seleção) somente faz isto em dois passos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1. Obtem o valor máximo e avalia a tabela com uma declaração SELECT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2. Usando este valor compila a pergunta real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ELECT article, dealer, price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FROM   shop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WHERE  price=19.95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Outra solução está em classificar todas filas decrescentes por preço e unicamente obter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uma fila usando o MySQL cláusula de LIMIT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ELECT article, dealer, price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FROM   shop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RDER BY price DESC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LIMIT 1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Note: Se há vários artigos caros, a solução de LIMIT mostra unicamente um deles.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áximo da coluna: por grupo e por valores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"Qual é o preço mais alto por artigo?"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ELECT article, MAX(price) AS price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FROM   shop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GROUP BY article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article | price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   0001 |  3.99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   0002 | 10.99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   0003 |  1.69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   0004 | 19.95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s filas com grupos de campos de valor máximo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"Para cada artigo, encontre o(s) negociante(s) com o preço mais caro."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No ANSI SQL, pode fazer isto com um sub-query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ELECT article, dealer, price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FROM   shop s1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WHERE  price=(SELECT MAX(s2.price)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eastAsia="MS Mincho;ＭＳ 明朝" w:cs="Arial" w:ascii="Arial" w:hAnsi="Arial"/>
        </w:rPr>
        <w:t>FROM shop s2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eastAsia="MS Mincho;ＭＳ 明朝" w:cs="Arial" w:ascii="Arial" w:hAnsi="Arial"/>
        </w:rPr>
        <w:t>WHERE s1.article = s2.article)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No MySQL é melhor ser feito em vários passos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1. Obtenha a lista de artigo e preço máximo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2. Para cada artigo obtenha as filas correspondentes que têm o preço máximo armazenado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Isto pode ser facilmente feito com uma tabela temporária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REATE TEMPORARY TABLE tmp ( 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MS Mincho;ＭＳ 明朝" w:cs="Arial" w:ascii="Arial" w:hAnsi="Arial"/>
        </w:rPr>
        <w:t xml:space="preserve">article INT(4) UNSIGNED ZEROFILL DEFAULT '0000' NOT NULL, 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MS Mincho;ＭＳ 明朝" w:cs="Arial" w:ascii="Arial" w:hAnsi="Arial"/>
        </w:rPr>
        <w:t>price DOUBLE(16,2) DEFAULT '0.00' NOT NULL)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LOCK TABLES article read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INSERT INTO tmp SELECT article, MAX(price) FROM shop GROUP BY article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ELECT article, dealer, price FROM shop, tmp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WHERE shop.article=tmp.article AND shop.price=tmp.price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UNLOCK TABLES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ROP TABLE tmp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e você usar uma tabela TEMPORÁRIA, você deve também fechar o "tmp" tabela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"Isto pode ser feito com uma pergunta única?"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im, mas pode usar um truque ineficiente que é chamado de "MAX-CONCAT trick"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ELECT article,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MS Mincho;ＭＳ 明朝" w:cs="Arial" w:ascii="Arial" w:hAnsi="Arial"/>
        </w:rPr>
        <w:t>SUBSTRING( MAX( CONCAT(LPAD(price,6,'0'),dealer) ), 7) AS dealer,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>0.00+LEFT(      MAX( CONCAT(LPAD(price,6,'0'),dealer) ), 6) AS price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FROM shop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GROUP BY article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+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article | dealer | price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+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   0001 | B      |  3.99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   0002 | A      | 10.99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   0003 | C      |  1.69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   0004 | D      | 19.95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+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Usando chaves estrangeiras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Você não necessita de chaves estrangeiras para unir 2 tabelas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O MySQL não faz a checagem de certificar que as chaves da tabela são referências e ist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não é feito automaticamente apagando as filas da tabela com uma definição de chav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strangeira. Se você usa as chaves normais, ele trabalhará perfeitamente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REATE TABLE persons (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id SMALLINT UNSIGNED NOT NULL AUTO_INCREMENT,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name CHAR(60) NOT NULL,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PRIMARY KEY (id)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)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REATE TABLE shirts (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id SMALLINT UNSIGNED NOT NULL AUTO_INCREMENT,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 xml:space="preserve">style ENUM('t-shirt', 'polo', 'dress') NOT NULL, 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color ENUM('red', 'blue', 'orange', 'white', 'black') NOT NULL,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owner SMALLINT UNSIGNED NOT NULL REFERENCES persons,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PRIMARY KEY (id)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)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INSERT INTO persons VALUES (NULL, 'Antonio Paz')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INSERT INTO shirts VALUES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(NULL, 'polo', 'blue', LAST_INSERT_ID()),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(NULL, 'dress', 'white', LAST_INSERT_ID()),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(NULL, 't-shirt', 'blue', LAST_INSERT_ID())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INSERT INTO persons VALUES (NULL, 'Lilliana Angelovska')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INSERT INTO shirts VALUES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(NULL, 'dress', 'orange', LAST_INSERT_ID()),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(NULL, 'polo', 'red', LAST_INSERT_ID()),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(NULL, 'dress', 'blue', LAST_INSERT_ID()),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(NULL, 't-shirt', 'white', LAST_INSERT_ID())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ELECT * FROM persons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+---------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| id | name                |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+---------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1  | Antonio Paz   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2  | Lilliana Angelovska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+---------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ELECT * FROM shirts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+---------+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id | style   | color  | owner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+---------+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1  | polo    | blue   |     1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2  | dress   | white  |     1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3  | t-shirt | blue   |     1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4  | dress   | orange |     2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5  | polo    | red    |     2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6  | dress   | blue   |     2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7  | t-shirt | white  |     2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+---------+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ELECT s.* FROM persons p, shirts s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 xml:space="preserve">WHERE p.name LIKE 'Lilliana%' 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MS Mincho;ＭＳ 明朝" w:cs="Arial" w:ascii="Arial" w:hAnsi="Arial"/>
        </w:rPr>
        <w:t xml:space="preserve">AND s.owner = p.id 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MS Mincho;ＭＳ 明朝" w:cs="Arial" w:ascii="Arial" w:hAnsi="Arial"/>
        </w:rPr>
        <w:t>AND s.color &lt;&gt; 'white'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+-------+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id | style | color  | owner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+-------+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 4 | dress | orange |     2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 5 | polo  | red    |     2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 6 | dress | blue   |     2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+-------+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Pesquisando em duas chaves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MySQL ainda não faz, pesquisa com duas chaves diferentes combinadas com OR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(Pesquisando com uma chave OR em diferentes partes é bem melhor)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ELECT field1_index, field2_index FROM test_table WHERE field1_index = '1'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R field2_index = '1'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No momento, você pode resolver isto com muita eficiência, usando uma tabela TEMPORÁRIA;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ste tipo de otimização é também muito boa se você está usando muitas perguntas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omplicadas onde o servidor do SQL faz as otimizações no pedido errado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REATE TEMPORARY TABLE tmp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ELECT field1_index, field2_index FROM test_table WHERE field1_index = '1'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INSERT INTO tmp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ELECT field1_index, field2_index FROM test_table WHERE field2_index = '1'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ELECT * from tmp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ROP TABLE tmp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cima está o caminho para resolver a pergunta com efeito de união de duas perguntas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riando e usando um banco de dados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gora que você já sabe como entrar com os comandos, isto é, como acessar um banco de dados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uponha que você tenha vários animais de estimação em sua casa e tem vontade d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guardar vários tipos de informações sobre eles. Você pode fazer isto, criando tabelas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ara guardar seus dados e carregá-las com informações desejada. Então você pode responder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várias perguntas de diferentes tipos sobre seus animais recuperando os dados das tabelas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sta seção mostra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* Como criar um banco de dados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* Como criar uma tabela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* Como carregar dados dentro a tabela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* Como recuperar dados da tabela em vários caminhos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* Como usar tabelas múltiplas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 vantagem de um banco de dados é simples, pense em situações do mundo real em que um banc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e dados pôde ser utilizado. Por exemplo, um banco de dados pode ser utilizado por um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fazendeiro para guardar dados da criação, ou por um médico para guardar dados de registros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os pacientes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Use a declaração SHOW para descobrir que bancos de dados existem no servidor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HOW DATABASES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Database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mysql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test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tmp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 lista de bancos de dados está provavelmente diferente em sua máquina, mas o MySQL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testa os bancos de dados que estão provavelmente dentro dele. O banco de dados mysql é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requerido porque isto descreve os privilégios de acesso do usuário. O banco de dados  test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é freqüentemente fornecido como um workspace aos usuários para tentar coisas fora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e o banco de dados de test existe, tenta acessar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USE test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atabase changed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Note que USE, QUIT, não requerem um ponto-e-vírgula. (Você pode terminar tais declarações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om um ponto-e-vírgula) A declaração USE também é especial em outro caminho: isto deve-s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 dar em uma única linha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Você pode usar o banco de dados test com os exemplos que seguem, mas se você criar algo n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banco de dados, pode ser removido por qualquer um que tenha acesso. Por esta razão, você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everia pedir ao seu administrador do MySQL, permissão para usar um banco de dados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uponha que você deseja chamar seu menagerie. O administrador necessita executar um comando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GRANT ALL ON menagerie.* TO your_mysql_name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onde your_mysql_name é o nome do usuário do MySQL designado a você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elecionando um banco de dados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e o administrador criar para você seu banco de dados com suas permissões, você pod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omeçar a usá-lo. De outro modo, você mesmo necessita criá-lo.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CREATE DATABASE menagerie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ob Unix, nomes de banco de dados são caso sensível (diferente de palavras chaves do SQL),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ssim você deve sempre referir para seu banco de dados como menagerie, não como Menagerie,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MENAGERIE ou alguma outra variante. Isto também é vale para nomes de tabela. (Sob o Windows,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sta restrição não aplica, embora você deva referir-se a bancos de dados e tabelas usando 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mesmo lettercase por toda pergunta dada.)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riando um banco de dados, você não o seleciona para uso, deve fazer isto explicitamente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ara fazer o menagerie do banco de dados corrente, use este comando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USE menagerie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atabase changed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eu banco de dados necessita ser criado uma unicamente vez, mas deve selecioná-lo 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uso a cada vez que começar uma sessão do MySQL. Você pode fazer isto ao usar uma declaraçã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e USE como mostrada acima. Alternativamente, você pode selecionar o banco de dados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na linha de comando, quando você invocar MySQL. Somente vai especificar seu nome depois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e quaisquer parâmetros de conexão que poderá ser necessário fornecer. Por exemplo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hell&gt; mysql -h host -u user -p menagerie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nter password: ********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Note que menagerie não é sua senha no comando. Se você deseja fornecer sua senha na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linha de comando depois da opção -p, você deve fazer não intervindo espaço (e.g., com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-pmypassword, não como -p mypassword). Entretanto, colocar sua senha na linha de comando nã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é recomendada, porque impede ações que expõe a outros usuários registrados em sua máquina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riando uma tabela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riar um banco de dados é a parte mais fácil, mas neste ponto ele está vazio,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om SHOW TABLES mostrará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HOW TABLES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mpty set (0.00 sec)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 parte mais dura é decidir que estrutura o seu banco de dados deverá ter: que tabelas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você necessitará, e que colunas deve ter em cada uma delas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Você desejará uma tabela que contém um registro para cada um de seus animais de estimação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Isto pode ser chamado de tabela de animal de estimação, e isto deveria conter, no mínimo,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o nome de cada animal. O nome por si mesmo não está muito interessante, a tabela deveria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onter outra informação. Por exemplo, se mais de uma pessoa em sua família tem animais d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stimação, você pôde desejar listar o dono de cada animal. Pode registrar alguma informaçã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básica, tal como, espécie e sexo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omo sobre idade? É interessante, mas isto, não é uma boa coisa para armazenar em um banc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e dados. Ao invés da idade, será melhor armazenar um valor fixo, como a data de nascimento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ntão, sempre que você necessitar da idade, você pode calcular isto como a diferença entr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 data corrente e a data de nascimento. MySQL fornece funções aritmética de data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rmazenando a data de nascimento em vez da idade teremos outras vantagens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* Você pode usar o banco de dados para tarefas, tal como gerar lembretes para os próximos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niversários do animal de estimação. (Se você pensa que este tipo de pergunta é tola, not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que é a mesma pergunta que pôde ser feia, no contexto de um banco de dados de negócios,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identifica clientes que fazem aniversário.)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* Você pode calcular a idade em relação a datas que não são corrente. Por exemplo,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e você armazena data da morte, você pode facilmente calcular a idade que animal d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stimação estava, quando morreu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Você pode provavelmente pensar de outros tipos de informação que poderia ser útil na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tabela do animal de estimação, mas são suficientes agora: nome, dono, espécie, sexo,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nascimento e morte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Use a declaração CREATE TABLE para especificar o layout de sua tabela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CREATE TABLE pet (name VARCHAR(20), owner VARCHAR(20),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-&gt; species VARCHAR(20), sex CHAR(1), birth DATE, death DATE)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VARCHAR é uma boa escolha ao nome, dono e de espécie porque os valores da coluna variam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m comprimento. Os comprimentos daquelas colunas não são do mesmo tamanho. Você pod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scolher qualquer comprimento de 1 até 255, qualquer que pareça razoável. (Se fez uma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scolha pobre e mais tarde você necessita um campo mais longo, MySQL fornece uma declaraçã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e ALTER TABLE .)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O sexo do animal pode ser representado com uma variedade de caminhos, por exemplo,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"m" e "f", ou talvez "masculino" e "feminino". É simples é só usar os caracteres únicos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"m" e "f"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O uso de dados tipo data para ao nascimento e morte é honestamente umaescolha óbvia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gora que você criou uma tabela, SHOW TABLE deveria produzir alguma saída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HOW TABLES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| Tables in menagerie |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| pet                 |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ara verificar que sua tabela foi criada no caminho que você criou, use a declaraçã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ESCRIBE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DESCRIBE pet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+-------------+------+-----+-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| Field   | Type        | Null | Key | Default | Extra |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+-------------+------+-----+-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name    | varchar(20) | YES  |     | NULL    | 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owner   | varchar(20) | YES  |     | NULL    | 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species | varchar(20) | YES  |     | NULL    | 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sex     | char(1)     | YES  |     | NULL    | 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irth   | date        | YES  |     | NULL    | 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| death   | date        | YES  |     | NULL    |       |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+-------------+------+-----+-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Você pode usar DESCRIBE a qualquer hora, por exemplo, se você esquecer os nomes das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olunas em sua tabela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arregando dados dentro uma tabela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epois de ter criado sua tabela, você necessita inserir os dados. As declarações: LOAD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ATA e INSERT são úteis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uponha que os registros do animal de estimação podem ser descritos como mostrados a baixo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(Observe que MySQL espera datas em formato: YYYY-MM-DD; pode ser diferente do qu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é utilizado.)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Nome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ono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spécie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exo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Nascimento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orte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Fof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Harold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gato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f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993-02-04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laws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Gwen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gato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994-03-17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Buffy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Harold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ão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f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989-05-13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resa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Benny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ão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990-08-27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Bowser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ian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ão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998-08-31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995-07-29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hirpy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Gwen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pássaro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f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998-09-11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Whistler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Gwen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pássaro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997-12-09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Magr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Benny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obra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996-04-29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e você está começando com uma tabela vazia, um caminho fácil para preencher é criar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um arquivo de texto contendo uma fila para cada um de seus animais, então carregue os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onteúdo do arquivo dentro da tabela com uma declaração única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Você pode criar um arquivo de texto "pet.txt" contendo um registro por linha, com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valores separados por tabulações, conforme as colunas foram listadas na declaração d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REATE TABLE. Para valores desconhecidos (tal como sexos desconhecidos, ou datas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e morte para animais que estão ainda vivos), você pode usar valores NULL. Para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representá-los em seu arquivo de texto, use \N. Por exemplo, o registro do pássaro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Whistler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Gwen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Pássaro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\N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997-12-09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\N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ara carregar o arquivo de texto "pet.txt" dentro da tabela de animal de estimação,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use este comando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LOAD DATA LOCAL INFILE "pet.txt" INTO TABLE pet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Você pode especificar o separador de valor da coluna e a terminação da linha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xplicitamente na declaração de LOAD DATA, se você desejar, mas os defaults são tabulações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 mudança de linha. Essas declarações são suficientes  para ler o arquivo "pet.txt"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propriamente.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ada vez que você desejar inseir um novo registro, a declaração INSERT é útil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m seu formulário, você fornece valores para cada coluna, na forma em que as colunas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foram listadas na declaração de CREATE TABLE. Suponha Diane obtem um novo hamster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specificado Puffball. Você podia inserir um novo registro usando uma declaração INSERT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mysql&gt; INSERT INTO pet 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-&gt; VALUES ('Puffball','Diane','hamster','f','1999-03-30',NULL);</w:t>
      </w:r>
    </w:p>
    <w:p>
      <w:pPr>
        <w:pStyle w:val="Textosimples"/>
        <w:rPr>
          <w:rFonts w:eastAsia="MS Mincho;ＭＳ 明朝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Note que o fio e valores de data são especificados como citados. Com INSERT, você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também pode inserir NULL para representar um valor desconhecido. Você não usa \N,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onfome faz com LOAD DATA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este exemplo, você deveria ser capaz de ver que pode ser muito mais trabalhos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inserir seus registros inicialmente usando várias declarações de INSERT em vez d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uma única declaração de LOAD DATA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ecuperando informação de uma tabela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 declaração SELECT é utilizada para puxar informação de uma tabela. O formulári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geral da declaração é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ELECT what_to_select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FROM which_table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WHERE conditions_to_satisfy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what_to_select indica o que você deseja ver. Isto pode ser uma lista de colunas, ou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* para para indicar todas colunas.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which_table indica a tabela de que você deseja recuperar os dados. A cláusula WHERE é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opcional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e for apresentado, conditions_to_satisfy especifica as condições que as filas devem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atisfazer para recuperação qualificada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elecionando todos os dados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 forma simples de recuperar tudo de uma tabela é SELECT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mysql&gt; SELECT * FROM pet;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--+---------+------+------------+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name     | owner  | species | Sex  | birth      | death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--+---------+------+------------+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Fluffy   | Harold | cat     | f    | 1993-02-04 | NULL 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Claws    | Gwen   | cat     | m    | 1994-03-17 | NULL 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uffy    | Harold | dog     | f    | 1989-05-13 | NULL 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Fang     | Benny  | dog     | m    | 1990-08-27 | NULL 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owser   | Diane  | dog     | m    | 1998-08-31 | 1995-07-29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Chirpy   | Gwen   | bird    | f    | 1998-09-11 | NULL 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Whistler | Gwen   | bird    | NULL | 1997-12-09 | NULL 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Slim     | Benny  | snake   | m    | 1996-04-29 | NULL 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Puffball | Diane  | hamster | f    | 1999-03-30 | NULL 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--+---------+------+------------+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ste comando SELECT é útil se você desejar rever sua tabela inteira. Isto acontec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quando a saída revela um erro em seu arquivo de dados: Bowser parece nascer depois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que ele morreu! Consultando seus papéis do pedigree originais, você encontra que 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no de nascimento correto é 1989, não 1998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xiste no mínimo um par de caminhos para fixar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* Edite o arquivo "pet.txt" para corrigir o erro, então esvazie a tabela e recarregu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usando DELETE LOAD DATA:</w:t>
      </w:r>
    </w:p>
    <w:p>
      <w:pPr>
        <w:pStyle w:val="Textosimples"/>
        <w:rPr>
          <w:rFonts w:eastAsia="MS Mincho;ＭＳ 明朝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DELETE FROM pet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LOAD DATA LOCAL INFILE "pet.txt" INTO TABLE pet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ntretanto, se você fez isto, você também deve dar uma reentrada no registro do Puffball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* Fixe unicamente o registro errôneo com uma declaração de UPDATE 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UPDATE pet SET birth = "1989-08-31" WHERE name = "Bowser";</w:t>
      </w:r>
    </w:p>
    <w:p>
      <w:pPr>
        <w:pStyle w:val="Textosimples"/>
        <w:rPr>
          <w:rFonts w:eastAsia="MS Mincho;ＭＳ 明朝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omo mostrado acima, isto é fácil para recuperar uma tabela inteira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elecionando filas particulares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Você pode selecionar unicamente filas particulares de sua tabela. Por exemplo, s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você deseja verificar a mudança que você fez na data de nascimento do Bowser, selecion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o registro do Bowser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mysql&gt; SELECT * FROM pet WHERE name = "Bowser";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+-------+---------+------+------------+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| name   | owner | species | sex  | birth      | death      |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+-------+---------+------+------------+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owser | Diane | dog     | m    | 1989-08-31 | 1995-07-29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+-------+---------+------+------------+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 saída confirma que agora o ano está corretamente registrado como 1989 e não 1998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omparações de fio são normalmente casos insensíveis, assim você pode especificar 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nome como "bowser", "BOWSER", etc. A pergunta é a mesma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Você pode especificar condições em qualquer coluna, não somente no nome. Por exemplo,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e você deseja saber que animais nasceram depois 1998, teste a coluna de nascimento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mysql&gt; SELECT * FROM pet WHERE birth &gt;= "1998-1-1";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-+---------+------+----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| name     | owner | species | sex  | birth      | death |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-+---------+------+----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Chirpy   | Gwen  | bird    | f    | 1998-09-11 | NULL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Puffball | Diane | hamster | f    | 1999-03-30 | NULL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-+---------+------+----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Você pode combinar condições, por exemplo, para localizar os cães femininos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* FROM pet WHERE species = "dog" AND sex = "f"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+--------+---------+------+----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| name  | owner  | species | sex  | birth      | death |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+--------+---------+------+----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| Buffy | Harold | dog     | f    | 1989-05-13 | NULL  |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+--------+---------+------+----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 pergunta precedente usa operador lógico AND. Existe também o operador OR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* FROM pet WHERE species = "snake" OR species = "bird"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-+---------+------+----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name     | owner | species | sex  | birth      | death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-+---------+------+----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Chirpy   | Gwen  | bird    | f    | 1998-09-11 | NULL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Whistler | Gwen  | bird    | NULL | 1997-12-09 | NULL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| Slim     | Benny | snake   | m    | 1996-04-29 | NULL  |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-+---------+------+----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* FROM pet WHERE (species = "cat" AND sex = "m")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 xml:space="preserve">-&gt; OR (species = "dog" AND sex = "f");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+--------+---------+------+----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name  | owner  | species | sex  | birth      | death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+--------+---------+------+----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Claws | Gwen   | cat     | m    | 1994-03-17 | NULL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uffy | Harold | dog     | f    | 1989-05-13 | NULL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+--------+---------+------+----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ND e OR podem ser misturados. Isto é uma boa idéia para usar parênteses para indicar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que condições deveriam ser agrupados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elecionando colunas particulares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e você não deseja ver filas inteiras de sua tabela, somente especifique as colunas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m que está interessado, separadas por vírgulas. Por exemplo, se você deseja saber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quando seus animais nasceram, selecionam o nome e colunas de nascimento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name, birth FROM pet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name     | birth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Fluffy   | 1993-02-04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Claws    | 1994-03-17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uffy    | 1989-05-13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Fang     | 1990-08-27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owser   | 1989-08-31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Chirpy   | 1998-09-11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Whistler | 1997-12-09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Slim     | 1996-04-29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Puffball | 1999-03-30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ara descobrir quem possui animais de estimação, use esta pergunta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owner FROM pet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owner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Harold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Gwen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Harold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enny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Diane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Gwen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Gwen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enny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Diane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ntretanto, note que a pergunta simplesmente recupera o campo do dono de cada registro,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 algum deles aparece mais de uma vez. Para diminuir a saída, recuperar e registrar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omente uma vez use a palavra chave DISTINCT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DISTINCT owner FROM pet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owner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enny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Diane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Gwen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Harold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Você pode usar a cláusula WHERE para combinar a seleção da fila com seleção da coluna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or exemplo, para obter datas de nascimento de cães e gatos unicamente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name, species, birth FROM pet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-&gt; WHERE species = "dog" OR species = "cat"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+---------+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name   | species | birth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+---------+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Fluffy | cat     | 1993-02-04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Claws  | cat     | 1994-03-17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uffy  | dog     | 1989-05-13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Fang   | dog     | 1990-08-27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owser | dog     | 1989-08-31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+---------+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lassificando filas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Você pode notar nos exemplos, que as filas de resultado são exibidas sem nenhum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modo particular. Entretanto, isto é mais fácil examinar a saída da pergunta quand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s filas são classificadas em algum caminho significativo. Para classificar um resultado,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use ORDER BY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qui são os aniversários dos animais, classificados por data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name, birth FROM pet ORDER BY birth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name     | birth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uffy    | 1989-05-13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owser   | 1989-08-31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Fang     | 1990-08-27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Fluffy   | 1993-02-04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Claws    | 1994-03-17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Slim     | 1996-04-29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Whistler | 1997-12-09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Chirpy   | 1998-09-11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Puffball | 1999-03-30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ara classificar um pedido em ordem decrescente, use a palavra chave DESC com o nom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a coluna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name, birth FROM pet ORDER BY birth DESC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name     | birth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Puffball | 1999-03-30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Chirpy   | 1998-09-11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Whistler | 1997-12-09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Slim     | 1996-04-29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Claws    | 1994-03-17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Fluffy   | 1993-02-04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Fang     | 1990-08-27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owser   | 1989-08-31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uffy    | 1989-05-13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Você pode classificar colunas múltiplas. Por exemplo, para classificar por tipo d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nimal e por data de nascimento, o tipo de animal deve ser classificado pelo 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mais jovem, use a seguinte query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name, species, birth FROM pet ORDER BY species, birth DESC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---+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name     | species | birth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---+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Chirpy   | bird    | 1998-09-11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Whistler | bird    | 1997-12-09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Claws    | cat     | 1994-03-17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Fluffy   | cat     | 1993-02-04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Fang     | dog     | 1990-08-27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owser   | dog     | 1989-08-31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uffy    | dog     | 1989-05-13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Puffball | hamster | 1999-03-30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Slim     | snake   | 1996-04-29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---+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Note que a palavra chave DESC aplica unicamente à coluna (nascimento); valores d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spécie são classificados por ordem crescente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álculos de Data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MySQL fornece várias funções que pode fazer cálculos em datas, por exemplo, para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alcular idades ou extrair partes das datas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ara determinar quantos anos tem seus animais de estimação, ele pega a diferença entr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 data de nascimento e a data corrente. Converte as duas datas para dias, tomam a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iferença, e divide por 365 (o número de dias em um ano)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name, (TO_DAYS(NOW())-TO_DAYS(birth))/365 FROM pet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-------------------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name     | (TO_DAYS(NOW())-TO_DAYS(birth))/365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-------------------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Fluffy   |                                6.15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Claws    |                                5.04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uffy    |                                9.88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Fang     |                                8.59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owser   |                                9.58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Chirpy   |                                0.55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Whistler |                                1.30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Slim     |                                2.92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Puffball |                                0.00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-------------------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Há algumas coisas que podem ser melhoradas. Primeiro, o resultado pode ser examinad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mais facilmente se as filas que forem apresentadas em alguma ordem. Segundo, 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título da coluna de idade não está significativo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O primeiro problema pode ser tratado por inserindo a cláusula ORDER BY ao nome,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ara classificar a saída por nome. Para lidar com o título da coluna, fornece um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nome à coluna de modo que um rótulo diferente apareça na saída (isto é chamado de apelid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a coluna)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name, (TO_DAYS(NOW())-TO_DAYS(birth))/365 AS age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-&gt; FROM pet ORDER BY name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name     | age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owser   | 9.58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uffy    | 9.88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Chirpy   | 0.55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Claws    | 5.04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Fang     | 8.59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Fluffy   | 6.15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Puffball | 0.00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Slim     | 2.92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Whistler | 1.30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ara classificar a saída por idade em vez de nome, somente use a cláusula ORDER BY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 SELECT name, (TO_DAYS(NOW())-TO_DAYS(birth))/365 AS age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-&gt;  FROM pet ORDER BY age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name     | age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Puffball | 0.00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Chirpy   | 0.55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Whistler | 1.30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Slim     | 2.92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Claws    | 5.04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Fluffy   | 6.15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Fang     | 8.59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owser   | 9.58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uffy    | 9.88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Uma pergunta parecida pode ser utilizada para determinar a idade dos animais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quando morreram. Você determina os animais que já morreram, checa, não importando s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o valor de morte é NULL e para valores não NULOS, computam a diferença entre valores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e morte e valores de nascimento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 SELECT name, birth, death, (TO_DAYS(death)-TO_DAYS(birth))/365 AS age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-&gt;  FROM pet WHERE death IS NOT NULL ORDER BY age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+------------+------------+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name   | birth      | death      | age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+------------+------------+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owser | 1989-08-31 | 1995-07-29 | 5.91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+------------+------------+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 pergunta usa morte IS NOT NULL em vez de morte != NULL porque NULL é um valor especial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e você deseja saber que animais têm aniversários no próximo mês? Para este tipo d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álculo, ano e dia são irrelevantes, você simplesmente deseja extrair o mês da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oluna de nascimento. MySQL fornece várias funções do extração de partes da data,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tal como YEAR(), MONTH() and DAYOFMONTH(). MONTH() é a função apropriada aqui. Para ver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omo isto trabalha, faz uma pergunta simples que exibe o valor de ambos data d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nascimento e mês(nascimento)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name, birth, MONTH(birth) FROM pet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------+--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name     | birth      | MONTH(birth)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------+--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Fluffy   | 1993-02-04 |            2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Claws    | 1994-03-17 |            3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uffy    | 1989-05-13 |            5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Fang     | 1990-08-27 |            8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owser   | 1989-08-31 |            8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Chirpy   | 1998-09-11 |            9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Whistler | 1997-12-09 |           12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Slim     | 1996-04-29 |            4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Puffball | 1999-03-30 |            3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------+--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escobrindo animais com aniversários no próximo mês é fácil, também. Suponha o mês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orrente é abril. Então o valor de mês é 4 e você espera animais nascidos no mês d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maio (mês 5)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name, birth FROM pet WHERE MONTH(birth) = 5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+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name  | birth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+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uffy | 1989-05-13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+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Há uma pequena complicação se o mês corrente é dezembro. Você não faz somente a soma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o número do mês (12) e espera animais produzidos em mês 13, porque não há tal mês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Você espera animais produzidos em janeiro (mês 1)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Você pode até mesmo escrever a pergunta de modo que isto trabalhe com nenhuma matéria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o mês corrente. Aquele caminho que você não tem que usar um número de mês particular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na pergunta. DATE_ADD() permite você somar um intervalo do tempo para uma data dada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e você soma um mês ao valor de NOW(), então o mês desfaz-se MONTH(), o resultad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roduzido é o mês em que esperávamos os aniversários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name, birth FROM pet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-&gt; WHERE MONTH(birth) = MONTH(DATE_ADD(NOW(), INTERVAL 1 MONTH))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Um caminho diferente para efetuar a mesma tarefa é somar 1 para obter o próximo mês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epois o mês corrente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name, birth FROM pet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-&gt; WHERE MONTH(birth) = MOD(MONTH(NOW()), 12) + 1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Note que MÊS volta um número entre 1 e 12. e MOD(alguma coisa,12) volta um númer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ntre 0 e 11. Assim a adição tem que estar depois de MOD() de outra maneira nós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oderíamos ir de Novembro (11) para Janeiro (1)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Trabalhando com valores NULOS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O valor NULL pode ser surpreendente até você se acostumar a isto. Conceitualmente,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valores NULL são valores desconhecidos e isto é tratado diferentemente dos outros valores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ara testar NULL, você não pode usar os operadores de comparação de aritmética tal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omo =, &lt; ou !=. Para demonstrar isto, tenta a seguinte pergunta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1 = NULL, 1 != NULL, 1 &lt; NULL, 1 &gt; NULL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-----+----------+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1 = NULL | 1 != NULL | 1 &lt; NULL | 1 &gt; NULL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-----+----------+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    NULL |      NULL |     NULL |     NULL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-----+----------+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laramente você obtem nenhum resultado significativos destas comparações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Use o operadores IS NULL e IS NOT NULL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1 IS NULL, 1 IS NOT NULL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-+---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1 IS NULL | 1 IS NOT NULL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-+---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        0 |             1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-+---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No MySQL, 0 são valores falsos e 1 são valores verdadeiros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ste tratamento especial de NULL é por que isto foi necessário para determinar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e os animais não estam mortos, usando death IS NOT NULL ao invés de death != NULL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Unindo Model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MySQL fornece um modelo do SQL padronizado unindo assim um formulário de model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baseado em expressões regulares parecidas com aquelas utilizadas por utilitários d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Unix tal como vi, grep e sed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Modelo do SQL permite você usar "_" para unir qualquer caracter único, e "%" para unir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um número arbitrário de caracteres (incluindo zero caracteres). No MySQL, modelos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o SQL são caso insensível por default. Alguns exemplos são mostrados baixo. Not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que você não usa = ou != quando você usa modelos do SQL; use o GOSTADO DE ou NÃ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operadores de comparação IGUAIS ao invés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ara encontrar nomes começam com "b"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* FROM pet WHERE name LIKE "b%"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+--------+---------+------+------------+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name   | owner  | species | sex  | birth      | death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+--------+---------+------+------------+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uffy  | Harold | dog     | f    | 1989-05-13 | NULL 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owser | Diane  | dog     | m    | 1989-08-31 | 1995-07-29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+--------+---------+------+------------+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ara encontrar nomes finalizando com "%fy"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* FROM pet WHERE name LIKE "%fy"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+--------+---------+------+----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name   | owner  | species | sex  | birth      | death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+--------+---------+------+----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Fluffy | Harold | cat     | f    | 1993-02-04 | NULL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uffy  | Harold | dog     | f    | 1989-05-13 | NULL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+--------+---------+------+----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ara encontrar nomes contendo uns "w"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* FROM pet WHERE name LIKE "%w%"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-+---------+------+------------+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name     | owner | species | sex  | birth      | death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-+---------+------+------------+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Claws    | Gwen  | cat     | m    | 1994-03-17 | NULL 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owser   | Diane | dog     | m    | 1989-08-31 | 1995-07-29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Whistler | Gwen  | bird    | NULL | 1997-12-09 | NULL 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-+---------+------+------------+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Para encontrar nomes contendo extamente cinco caracteres, usam os caracteres de modelo "_":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* FROM pet WHERE name LIKE "_____"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+--------+---------+------+----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name  | owner  | species | sex  | birth      | death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+--------+---------+------+----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Claws | Gwen   | cat     | m    | 1994-03-17 | NULL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uffy | Harold | dog     | f    | 1989-05-13 | NULL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+--------+---------+------+----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O outro tipo de modelo fornecido por MySQL usa expressões regulares. Quando você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testa este tipo de modelo, usa os operadores REGEXP e NOT REGEXP (ou RLIKE e NOT RLIKE,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que são sinônimos)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lgumas características expressões regulares são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* "." casa qualquer caracter único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* Uma classe de caracter "[...]" une qualquer caracter dentro dos suportes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or exemplo, "[abc]" une "a", "b" ou "c". Para especificar uma série de caracteres,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usam um traço. "[a-z]" une qualquer letra minúscula, ao passo que "[0-9]" un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qualquer dígito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* "*" une zero ou mais solicitações. Por exemplo, "x*" une qualquer número de "x"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aracteres, "[0-9]*" une qualquer número de dígitos, e ".*" une qualquer número de algo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* Expressões Regulares são casos sensíveis, mas você pode usar uma classe de caracter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ara unir ambos lettercases. Por Exemplo, "[aA]" une letra minúscula ou maiúscula "a"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 "[a-zA-Z]" une qualquer letra em um caso ou outro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* O modelo ocorre em qualquer parte na existência do valor testado ( modelos do SQL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unem unicamente os valores inteiro)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* Para ancorar um modelo de modo que isto deve unir o começo ou término da existência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o valor testado, use "^" no começo ou "$" no final do modelo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ara trabalho de expressões regulares, as perguntas LIKE e REGEXP podem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er usadas abaixo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ara encontrar nomes que começam com "b", para unir o começo do nom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use "^" e "[bB]" para unir letra minúscula com outra maiúscula "b"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* FROM pet WHERE name REGEXP "^[bB]"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+--------+---------+------+------------+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name   | owner  | species | sex  | birth      | death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+--------+---------+------+------------+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uffy  | Harold | dog     | f    | 1989-05-13 | NULL 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owser | Diane  | dog     | m    | 1989-08-31 | 1995-07-29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+--------+---------+------+------------+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ara encontrar nomes finalizando com "fy" use e "$" para unir no final do nome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* FROM pet WHERE name REGEXP "fy$"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+--------+---------+------+----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name   | owner  | species | sex  | birth      | death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+--------+---------+------+----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Fluffy | Harold | cat     | f    | 1993-02-04 | NULL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uffy  | Harold | dog     | f    | 1989-05-13 | NULL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+--------+---------+------+----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ara encontrar nomes contendo "w" use "[wW]" e para unir letra minúscula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om outra maiúscula "w"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* FROM pet WHERE name REGEXP "[wW]"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-+---------+------+------------+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name     | owner | species | sex  | birth      | death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-+---------+------+------------+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Claws    | Gwen  | cat     | m    | 1994-03-17 | NULL 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owser   | Diane | dog     | m    | 1989-08-31 | 1995-07-29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Whistler | Gwen  | bird    | NULL | 1997-12-09 | NULL 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-------+---------+------+------------+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Um modelo de expressão regular ocorre em qualquer parte do valor, isto nã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é necessário uma pergunta prévia para colocar um wildcard no lado um do outr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ara obter a união do valor inteiro, poderia ser utilizado um modelo do SQL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ara encontrar nomes contendo exatamente cinco caracteres, use "^" e "$" para unir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o começo e término do nome, e cinco expressões de "."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* FROM pet WHERE name REGEXP "^.....$"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+--------+---------+------+----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name  | owner  | species | sex  | birth      | death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+--------+---------+------+----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Claws | Gwen   | cat     | m    | 1994-03-17 | NULL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uffy | Harold | dog     | f    | 1989-05-13 | NULL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+--------+---------+------+----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Você também podia escrever a pergunta prévia usando "{n}"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* FROM pet WHERE name REGEXP "^.{5}$"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+--------+---------+------+----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name  | owner  | species | sex  | birth      | death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+--------+---------+------+----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Claws | Gwen   | cat     | m    | 1994-03-17 | NULL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uffy | Harold | dog     | f    | 1989-05-13 | NULL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+--------+---------+------+----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ontando filas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Bancos de Dados são freqüentemente utilizados para responder a pergunta, "quantas vezes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faz um certo tipo de dados ocorrer em uma tabela?" Por exemplo, você pôde querer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aber quantos animais de estimação você tem, ou quantos animais de estimação cada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ono tem, ou você pôde desejar desempenhar várias espécies de censos em seus animais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ontando o número total de animais você faz a mesma pergunta de "quantas filas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tem na tabela de animal de estimação?" porque há um registro, por cada animal de estimação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 função COUNT() conta o número de resultados não NULOS, assim a pergunta para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ontar seus de animais é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COUNT(*) FROM pet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COUNT(*)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       9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Mais, você recuperou os nomes das pessoas que possuíam animais de estimação. Você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ode usar COUNT() se você deseja descobrir quantos animais de estimação cada dono tem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owner, COUNT(*) FROM pet GROUP BY owner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+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owner  | COUNT(*)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+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enny  |        2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Diane  |        2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Gwen   |        3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Harold |        2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+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Note o uso de GROUP BY para agrupar juntamente todos os registros de cada dono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em isto, você obtem uma mensagem de erro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owner, COUNT(owner) FROM pet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RROR 1140 at line 1: Mixing of GROUP columns (MIN(),MAX(),COUNT()...)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with no GROUP columns is illegal if there is no GROUP BY clause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OUNT() e AGROUP BY são úteis para caracterizar seus dados em vários caminhos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Os seguintes exemplos mostram caminhos diferentes para desempenhar operações d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enso animais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Número de animais por espécie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species, COUNT(*) FROM pet GROUP BY species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+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species | COUNT(*)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+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ird    |        2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cat     |        2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dog     |        3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hamster |        1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snake   |        1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+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Número de animais por sexo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sex, COUNT(*) FROM pet GROUP BY sex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+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sex  | COUNT(*)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+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NULL |        1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f    |        4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m    |        4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+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(Nesta saída, NULL indica "sexo desconhecido.")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Número de animais por combinação de espécie e sexo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species, sex, COUNT(*) FROM pet GROUP BY species, sex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+------+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species | sex  | COUNT(*)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+------+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ird    | NULL |        1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ird    | f    |        1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cat     | f    |        1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cat     | m    |        1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dog     | f    |        1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dog     | m    |        2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hamster | f    |        1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snake   | m    |        1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+------+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ara uma tabela inteira você usa COUNT(). Por exemplo, a pergunta prévia, quand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esempenhada somente nos cães e gatos: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species, sex, COUNT(*) FROM pet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-&gt; WHERE species = "dog" OR species = "cat"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-&gt; GROUP BY species, sex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+------+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species | sex  | COUNT(*)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+------+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cat     | f    |        1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cat     | m    |        1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dog     | f    |        1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dog     | m    |        2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+------+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Ou, se você desejar o número de animais por sexo, que contenha valores conhecidos para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o sexo dos animais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species, sex, COUNT(*) FROM pet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-&gt; WHERE sex IS NOT NULL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-&gt; GROUP BY species, sex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+------+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species | sex  | COUNT(*)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+------+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ird    | f    |        1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cat     | f    |        1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cat     | m    |        1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dog     | f    |        1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dog     | m    |        2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hamster | f    |        1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snake   | m    |        1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+------+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Usando mais que uma tabela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 tabela de animal de estimação guarda informações dos animais de estimação que você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tem. Se você deseja registrar outra informação sobre eles, tal como eventos em suas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vidas, visitas ao veterinário, você necessita de outra tabela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* Isto necessita conter o animal de estimação assim você sabe que evento cada animal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articipou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* Isto necessita uma data assim você sabe quando o evento ocorreu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* Isto necessita um campo para descrever o evento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* Se você deseja ser capaz de classificar por cada evento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ado essas considerações, crie a tabela com a declaração CREATE TABLE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CREATE TABLE event (name VARCHAR(20), date DATE,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-&gt; type VARCHAR(15), remark VARCHAR(255))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omo com a tabela do animal de estimação, é mais fácil carregar os registros iniciais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o que criar um arquivo de texto com tabulação delimitado, contendo a informação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Fof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1995-05-15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litter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4 kittens, 3 fêmea, 1 masculin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Buffy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1993-06-23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litter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5 puppies, 2 fêmea, 3 masculin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Buffy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1994-06-19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litter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3 puppies, 3 fêmea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hirpy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1999-03-21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vet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necessitado beak endireitad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Magr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1997-08-03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vet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quebrado rib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Bowser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1991-10-12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kennel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resa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1991-10-12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kennel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resa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1998-08-28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niversári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eu ele um novo brinquedo mascad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laws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1998-03-17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niversári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eu ele um novo colarinho de pulga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Whistler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1998-12-09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niversári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rimeiro aniversári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arregue os registros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LOAD DATA LOCAL INFILE "event.txt" INTO TABLE event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Baseado no que você já aprendeu nas perguntas, continuando na tabela de animal d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stimação, agora você é capaz de desempenhar recuperações nos registros da tabela d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vento; os princípios são os mesmos. Mas quando a tabela de evento é por si mesm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insuficiente para responder as perguntas você pôde perguntar?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uponha que deseja descobrir as idades de cada animal de estimação quando eles tiveram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uas crias. A tabela de evento indica quando isto ocorreu, mas para calcular a idad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a mãe, você necessita a data de nascimento que está armazenado na tabela de animal d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stimação, você necessita de ambas tabelas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pet.name, (TO_DAYS(date) - TO_DAYS(birth))/365 AS age, remark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-&gt; FROM pet, event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-&gt; WHERE pet.name = event.name AND type = "litter"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+------+-----------------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name   | age  | remark                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+------+-----------------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Fluffy | 2.27 | 4 kittens, 3 female, 1 male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uffy  | 4.12 | 5 puppies, 2 female, 3 male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uffy  | 5.10 | 3 puppies, 3 female   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+------+-----------------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Há várias coisas para notar sobre esta pergunta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* A cláusula FROM lista duas tabelas porque a pergunta necessita puxar informação de ambas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* Quando combina informação de tabelas múltiplas, você necessita registrar em uma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tabela que pode ser a união do outro registro. Isto é fácil porque ambos tem uma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oluna de nome. A cláusula WHERE pergunta para as duas tabelas os valores do nome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* A coluna de nome ocorre em ambas tabelas, você deve ser específico sobre que tabela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você está se referindo à coluna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Você tem duas tabelas diferentes para uni-las. Às vezes isto é útil para unir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uma tabela para si mesmo, se você deseja comparar registros em uma tabela com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outros registros naquela mesma tabela. Por exemplo, para encontrar o sex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ntre seus animais de estimação, você pode unir a tabela de animal de estimaçã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om si mesmo para juntar os masculinos e as fêmeas da mesma espécie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p1.name, p1.sex, p2.name, p2.sex, p1.species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-&gt; FROM pet AS p1, pet AS p2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-&gt; WHERE p1.species = p2.species AND p1.sex = "f" AND p2.sex = "m"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+------+--------+------+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name   | sex  | name   | sex  | species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+------+--------+------+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Fluffy | f    | Claws  | m    | cat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uffy  | f    | Fang   | m    | dog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uffy  | f    | Bowser | m    | dog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+------+--------+------+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btendo informação sobre bancos de dados e tabelas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e você esquecer o nome de um banco de dados ou tabela, ou a estrutura de uma tabela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(como suas colunas são chamadas). MySQL resolve este problema através de várias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eclarações que fornecem informação sobre os bancos de dados e tabelas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Você já viu SHOW DATABASES, que lista os bancos de dados administrados pelo servidor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ara descobrir qual o banco de dados corrente foi selecionado, usa a função DATABASES()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ELECT DATABASE()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DATABASE()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menagerie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e você não tem um banco de dados selecionado ainda, o resultado é vazio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ara descobrir que tabelas o banco de dados corrente contem ou quando você não está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eguro sobre o nome de uma tabela, use este comando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SHOW TABLES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Tables in menagerie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event         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pet           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---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e você deseja descobrir sobre a estrutura de uma tabela, o comando DESCRIBE é útil;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isto exibe informação sobre cada coluna de uma tabela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ysql&gt; DESCRIBE pet;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+-------------+------+-----+-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Field   | Type        | Null | Key | Default | Extra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+-------------+------+-----+-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name    | varchar(20) | YES  |     | NULL    | 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owner   | varchar(20) | YES  |     | NULL    | 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species | varchar(20) | YES  |     | NULL    | 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sex     | char(1)     | YES  |     | NULL    | 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irth   | date        | YES  |     | NULL    | 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death   | date        | YES  |     | NULL    |  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+-------------+------+-----+---------+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Field indica o nome de coluna, Type é o tipo de dados, Null indica que não importa s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 coluna pode conter valores NULOS, Key indica que não importa se a coluna é ordenada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 Default especifica valor de default da coluna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e ordenou uma tabela, SHOW INDEX FROM tbl_name produzimos informação sobre elas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Usando MySQL em modo lote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Você e o MySQL utilizaram entrar com as perguntas e ver os resultados. Você também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ode também executar MySQL em modo lote. Para fazer isto, coloque os comandos qu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você deseja num arquivo, então peça ao MySQL para ler a entrada do arquivo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hell&gt; mysql &lt; batch-file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e você necessita especificar parâmetros de conexão na linha de comando, use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hell&gt; mysql -h host -u user -p &lt; batch-file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nter password: ********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Quando usa este caminho no MySQL, você está criando um arquivo de escrita, e o executa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or que usar uma escrita? Aqui são umas das poucas razões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* Se você corre um repeatedly de pergunta, fazendo isto numa escrita permite a você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vitar o retyping a cada tempo que você executar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* Você pode gerar novas perguntas de arquivos existentes que são parecidos, copiand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 editando arquivos de escrita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* Modo Lote pode também ser útil enquanto você está desenvolvendo uma pergunta,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articularmente por comandos de linha múltiplas ou declarações múltiplas de seqüências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e comandos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* Se você tem uma pergunta que produz uma saída, você pode fazer que a saída ocorra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través de um pager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hell&gt; mysql &lt; batch-file | more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* Você pode pegar a saída em um arquivo para ser processado: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hell&gt; mysql &lt; batch-file &gt; mysql.out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* Você pode distribuir sua escrita para outras pessoas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* Algumas situações não levam em conta o uso interativo, por exemplo, quando você faz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uma pergunta de um trabalho. Neste caso, você deve usar modo lote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O formato da saída de default é diferente (mais conciso) quando você pergunta ao MySQL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m modo de lote, usa isto interativamente. Por exemplo, a saída de espéci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species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bird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cat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dog  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hamster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| snake   |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+---------+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Quando vista em modo de lote: </w:t>
      </w:r>
    </w:p>
    <w:p>
      <w:pPr>
        <w:pStyle w:val="Textosimples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 xml:space="preserve">cobra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hamster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ã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gato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pássaro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spécie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e você deseja obter a saída interativa formatada em modo lote, use mysql -t. Para ecoar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à saída os comandos que são executados, usam mysql -vvv. 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postila de MySQL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3</w:t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mples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14:54:00Z</dcterms:created>
  <dc:creator>Datamicro Informática Ltda</dc:creator>
  <dc:description/>
  <dc:language>en-US</dc:language>
  <cp:lastModifiedBy>Simone</cp:lastModifiedBy>
  <dcterms:modified xsi:type="dcterms:W3CDTF">2002-07-04T14:54:00Z</dcterms:modified>
  <cp:revision>2</cp:revision>
  <dc:subject/>
  <dc:title>Universidade Castelo Branco</dc:title>
</cp:coreProperties>
</file>